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5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  </w:t>
      </w:r>
      <w:r>
        <w:rPr>
          <w:b w:val="false"/>
          <w:sz w:val="22"/>
          <w:szCs w:val="22"/>
        </w:rPr>
        <w:t>Coppo Paolo (Sindaco)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 xml:space="preserve"> Ufficio tecnico (Pianificazione urbanistica ed Edilizia Privata)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 xml:space="preserve">Pianificazione urbanistica ed edilizia e predisposizione </w:t>
      </w:r>
      <w:r>
        <w:rPr>
          <w:b w:val="false"/>
          <w:bCs w:val="false"/>
          <w:sz w:val="22"/>
          <w:szCs w:val="22"/>
        </w:rPr>
        <w:t>atti di competenz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rPr>
          <w:rFonts w:ascii="Arial" w:hAnsi="Arial" w:eastAsia="Arial Unicode MS" w:cs="Arial"/>
          <w:sz w:val="20"/>
          <w:szCs w:val="22"/>
        </w:rPr>
      </w:pPr>
      <w:r>
        <w:rPr>
          <w:rFonts w:eastAsia="Arial Unicode MS" w:cs="Arial"/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1</w:t>
        <w:tab/>
        <w:tab/>
        <w:tab/>
        <w:tab/>
        <w:tab/>
        <w:tab/>
        <w:t>Peso % = 2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Attuazione piano di informatizza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uazione piano di informatizzazione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chiviazione digitale contratti, protocollazione PEC in via informatica, attivazione procedure per la trasmissione del registro del protocollo informatico al conservatore, protocollazione fattura elettronica direttamente dalla procedura del protocollo e contestuale inserimento nel programma della contabilit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matizzazione dei procedimenti contestualmente alla redazione degli atti amministrativi e contabili</w:t>
            </w:r>
            <w:r>
              <w:rPr>
                <w:rFonts w:cs="Arial" w:ascii="Arial" w:hAnsi="Arial"/>
                <w:i/>
                <w:iCs/>
                <w:sz w:val="20"/>
                <w:szCs w:val="22"/>
                <w:highlight w:val="yellow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</w:tr>
    </w:tbl>
    <w:p>
      <w:pPr>
        <w:pStyle w:val="Heading1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2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Procedimento di revisione PRG per adozione variante struttura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Adozione del progetto preliminar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31/12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3</w:t>
        <w:tab/>
        <w:tab/>
        <w:tab/>
        <w:tab/>
        <w:tab/>
        <w:tab/>
        <w:t>Peso % =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Verifica agibilità e fine lavori dei permessi di costruire rilasciati negli ultimi cinque an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erifica eseguita (da documentar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Entro 31/12/20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35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vvenuta adozione della relativa deliberazione consiliar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…..…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 …………X 10   =  ………..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Edilizia Privata</w:t>
        <w:tab/>
        <w:tab/>
        <w:tab/>
        <w:tab/>
        <w:t>BUGNI ROMIN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 xml:space="preserve">Max. punti 13 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SINDACO (RESPONSABILE DEL SERVIZI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….. …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.. = …….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i/>
      <w:iCs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09:00Z</dcterms:created>
  <dc:creator>Città di Torino</dc:creator>
  <dc:description/>
  <cp:keywords/>
  <dc:language>en-US</dc:language>
  <cp:lastModifiedBy>Segretario Comunale</cp:lastModifiedBy>
  <cp:lastPrinted>2016-02-23T12:11:00Z</cp:lastPrinted>
  <dcterms:modified xsi:type="dcterms:W3CDTF">2016-02-23T14:31:00Z</dcterms:modified>
  <cp:revision>12</cp:revision>
  <dc:subject/>
  <dc:title>Anno di riferimento:</dc:title>
</cp:coreProperties>
</file>